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60"/>
        <w:rPr/>
      </w:pPr>
      <w:r>
        <w:rPr/>
        <w:t>Pracovní list 02 – LIMITA FUNKCE II</w:t>
      </w:r>
    </w:p>
    <w:p>
      <w:pPr>
        <w:pStyle w:val="Normal"/>
        <w:rPr/>
      </w:pPr>
      <w:r>
        <w:rPr/>
        <w:t xml:space="preserve">Vypočtěte, pokud existují, následující limity: </w:t>
      </w:r>
    </w:p>
    <w:p>
      <w:pPr>
        <w:pStyle w:val="Heading2"/>
        <w:ind w:left="113" w:hanging="0"/>
        <w:rPr/>
      </w:pPr>
      <w:r>
        <w:rPr/>
        <w:t>Příklad 17.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d>
                <m:dPr>
                  <m:begChr m:val="("/>
                  <m:endChr m:val=")"/>
                </m:dPr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rad>
                        </m:e>
                      </m:rad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rad>
                            </m:e>
                          </m:rad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</m:e>
                  </m:d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rad>
                            </m:e>
                          </m:rad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</m:e>
                  </m:d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rad>
                        </m:e>
                      </m:rad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rad>
                        </m:e>
                      </m:rad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  <m:rad>
                    <m:radPr>
                      <m:degHide m:val="1"/>
                    </m:radPr>
                    <m:deg/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rad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e>
                  </m:rad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rad>
                            </m:den>
                          </m:f>
                        </m:e>
                      </m:rad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  <m:rad>
                    <m:radPr>
                      <m:degHide m:val="1"/>
                    </m:radPr>
                    <m:deg/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rad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e>
                  </m:rad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rad>
                        </m:den>
                      </m:f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rad>
                            </m:den>
                          </m:f>
                        </m:e>
                      </m:rad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rad>
                        </m:den>
                      </m:f>
                    </m:e>
                  </m:rad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rad>
                        </m:den>
                      </m:f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rad>
                            </m:den>
                          </m:f>
                        </m:e>
                      </m:rad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rad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rad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bar>
                </m:e>
              </m:bar>
            </m:e>
          </m:eqArr>
        </m:oMath>
      </m:oMathPara>
    </w:p>
    <w:p>
      <w:pPr>
        <w:pStyle w:val="Heading2"/>
        <w:ind w:left="113" w:hanging="0"/>
        <w:rPr/>
      </w:pPr>
      <w:r>
        <w:rPr/>
        <w:t>Příklad 18.:</w:t>
      </w:r>
    </w:p>
    <w:p>
      <w:pPr>
        <w:pStyle w:val="Normal"/>
        <w:rPr/>
      </w:pPr>
      <w:r>
        <w:rPr/>
        <w:t>Vypočtěte limitu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d>
                <m:dPr>
                  <m:begChr m:val="("/>
                  <m:endChr m:val=")"/>
                </m:dPr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rad>
                        </m:e>
                      </m:rad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rad>
                        </m:e>
                      </m:rad>
                    </m:e>
                  </m:ra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</m:e>
                  </m:rad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rad>
                        </m:e>
                      </m:rad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rad>
                        </m:e>
                      </m:rad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</m:e>
                  </m:rad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rad>
                            </m:den>
                          </m:f>
                        </m:e>
                      </m:rad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rad>
                            </m:den>
                          </m:f>
                        </m:e>
                      </m:rad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rad>
                        </m:den>
                      </m:f>
                    </m:e>
                  </m:rad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rad>
                        </m:den>
                      </m:f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rad>
                            </m:den>
                          </m:f>
                        </m:e>
                      </m:rad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rad>
                        </m:den>
                      </m:f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rad>
                            </m:den>
                          </m:f>
                        </m:e>
                      </m:rad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rad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rad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rad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bar>
                </m:e>
              </m:bar>
            </m:e>
          </m:eqArr>
        </m:oMath>
      </m:oMathPara>
      <w:r>
        <w:br w:type="page"/>
      </w:r>
    </w:p>
    <w:p>
      <w:pPr>
        <w:pStyle w:val="Heading1"/>
        <w:rPr/>
      </w:pPr>
      <w:r>
        <w:rPr/>
        <w:t>Pracovní list 02 – LIMITA FUNKCE II</w:t>
      </w:r>
    </w:p>
    <w:p>
      <w:pPr>
        <w:pStyle w:val="Normal"/>
        <w:rPr/>
      </w:pPr>
      <w:r>
        <w:rPr/>
        <w:t>Vypočtěte, pokud existují, následující limity:</w:t>
      </w:r>
    </w:p>
    <w:p>
      <w:pPr>
        <w:pStyle w:val="Heading2"/>
        <w:ind w:left="113" w:hanging="0"/>
        <w:rPr/>
      </w:pPr>
      <w:r>
        <w:rPr/>
        <w:t>Příklad 12.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r>
            <w:rPr>
              <w:rFonts w:ascii="Cambria Math" w:hAnsi="Cambria Math"/>
            </w:rPr>
            <m:t xml:space="preserve">x</m:t>
          </m:r>
          <m:d>
            <m:dPr>
              <m:begChr m:val="("/>
              <m:endChr m:val=")"/>
            </m:dPr>
            <m:e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f>
                    <m:num>
                      <m:d>
                        <m:dPr>
                          <m:begChr m:val="("/>
                          <m:endChr m:val=")"/>
                        </m:dPr>
                        <m:e>
                          <m:rad>
                            <m:radPr>
                              <m:degHide m:val="1"/>
                            </m:radPr>
                            <m:deg/>
                            <m:e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rad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rad>
                        </m:e>
                      </m:d>
                      <m:d>
                        <m:dPr>
                          <m:begChr m:val="("/>
                          <m:endChr m:val=")"/>
                        </m:dPr>
                        <m:e>
                          <m:rad>
                            <m:radPr>
                              <m:degHide m:val="1"/>
                            </m:radPr>
                            <m:deg/>
                            <m:e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rad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rad>
                        </m:e>
                      </m:d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rad>
                        </m:e>
                      </m:d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rad>
                        </m:e>
                      </m: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r>
                <w:rPr>
                  <w:rFonts w:ascii="Cambria Math" w:hAnsi="Cambria Math"/>
                </w:rPr>
                <m:t xml:space="preserve">x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</m:e>
                  </m:d>
                </m:num>
                <m:den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r>
                <w:rPr>
                  <w:rFonts w:ascii="Cambria Math" w:hAnsi="Cambria Math"/>
                </w:rPr>
                <m:t xml:space="preserve">x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num>
                <m:den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r>
                <w:rPr>
                  <w:rFonts w:ascii="Cambria Math" w:hAnsi="Cambria Math"/>
                </w:rPr>
                <m:t xml:space="preserve">x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den>
                          </m:f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den>
                          </m:f>
                        </m:e>
                      </m:rad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den>
                          </m:f>
                        </m:e>
                      </m:rad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num>
                <m:den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den>
                          </m:f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den>
                          </m:f>
                        </m:e>
                      </m:rad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den>
                          </m:f>
                        </m:e>
                      </m:rad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</m:e>
                  </m:d>
                </m:num>
                <m:den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den>
                          </m:f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den>
                          </m:f>
                        </m:e>
                      </m:rad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den>
                          </m:f>
                        </m:e>
                      </m:rad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den>
                          </m:f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den>
                          </m:f>
                        </m:e>
                      </m:rad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den>
                          </m:f>
                        </m:e>
                      </m:rad>
                    </m:e>
                  </m:d>
                  <m:r>
                    <w:rPr>
                      <w:rFonts w:ascii="Cambria Math" w:hAnsi="Cambria Math"/>
                    </w:rPr>
                    <m:t xml:space="preserve">x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den>
                          </m:f>
                        </m:e>
                      </m:rad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rad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rad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rad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</m:bar>
                </m:e>
              </m:bar>
            </m:e>
          </m:eqArr>
        </m:oMath>
      </m:oMathPara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90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Cifri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/>
    </w:pPr>
    <w:r>
      <w:rPr/>
      <w:t>DIPO</w:t>
      <w:tab/>
      <w:t>1.12.2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jc w:val="center"/>
      <w:outlineLvl w:val="0"/>
    </w:pPr>
    <w:rPr>
      <w:rFonts w:cs="Arial"/>
      <w:b/>
      <w:bCs/>
      <w:color w:val="00008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left="113" w:hanging="0"/>
      <w:outlineLvl w:val="1"/>
    </w:pPr>
    <w:rPr>
      <w:rFonts w:cs="Arial"/>
      <w:b/>
      <w:bCs/>
      <w:iCs/>
      <w:color w:val="000080"/>
      <w:sz w:val="28"/>
      <w:szCs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true"/>
      <w:tabs>
        <w:tab w:val="clear" w:pos="708"/>
        <w:tab w:val="center" w:pos="4536" w:leader="none"/>
        <w:tab w:val="right" w:pos="9072" w:leader="none"/>
      </w:tabs>
    </w:pPr>
    <w:rPr>
      <w:color w:val="999999"/>
      <w:szCs w:val="20"/>
    </w:rPr>
  </w:style>
  <w:style w:type="paragraph" w:styleId="Footer">
    <w:name w:val="Footer"/>
    <w:basedOn w:val="Normal"/>
    <w:pPr>
      <w:keepNext w:val="true"/>
      <w:tabs>
        <w:tab w:val="clear" w:pos="708"/>
        <w:tab w:val="center" w:pos="4536" w:leader="none"/>
        <w:tab w:val="right" w:pos="9072" w:leader="none"/>
      </w:tabs>
    </w:pPr>
    <w:rPr>
      <w:color w:val="999999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5T21:39:00Z</dcterms:created>
  <dc:creator>Cifrik</dc:creator>
  <dc:description/>
  <dc:language>en-US</dc:language>
  <cp:lastModifiedBy>Cifrik C.</cp:lastModifiedBy>
  <dcterms:modified xsi:type="dcterms:W3CDTF">2005-07-25T18:54:00Z</dcterms:modified>
  <cp:revision>3</cp:revision>
  <dc:subject>Diferenciální počet</dc:subject>
  <dc:title>Limita funkce</dc:title>
</cp:coreProperties>
</file>