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Najděte primitivní funkci k 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 určete je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</m:den>
                            </m:f>
                          </m:e>
                        </m:d>
                        <m:r>
                          <m:t xml:space="preserve"> 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e>
                              </m:ba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den>
                                  </m:f>
                                </m:e>
                              </m:ba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e>
                              </m:bar>
                            </m:e>
                          </m:mr>
                        </m:m>
                      </m:e>
                    </m:d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</m:bar>
                  </m:e>
                </m:eqAr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2,3</m:t>
                    </m:r>
                  </m:e>
                </m:d>
              </m:e>
            </m:mr>
          </m:m>
        </m:oMath>
      </m:oMathPara>
      <w:r>
        <w:br w:type="page"/>
      </w:r>
    </w:p>
    <w:p>
      <w:pPr>
        <w:pStyle w:val="Normal"/>
        <w:rPr/>
      </w:pPr>
      <w:r>
        <w:rPr/>
        <w:t xml:space="preserve">2. Najděte primitivní funkci k 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 určete je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x</m:t>
                              </m:r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e>
                          </m:mr>
                        </m:m>
                      </m:e>
                    </m:d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p>
                            <m:d>
                              <m:dPr>
                                <m:begChr m:val="("/>
                                <m:sepChr m:val="↓"/>
                                <m:endChr m:val=")"/>
                              </m:dPr>
                            </m:d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</m:bar>
                  </m:e>
                  <m:e>
                    <m:d>
                      <m:dPr>
                        <m:begChr m:val="("/>
                        <m:sepChr m:val="↓"/>
                        <m:endChr m:val=")"/>
                      </m:dPr>
                    </m:d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</m:mr>
          </m:m>
        </m:oMath>
      </m:oMathPara>
      <w:r>
        <w:br w:type="page"/>
      </w:r>
    </w:p>
    <w:p>
      <w:pPr>
        <w:pStyle w:val="Normal"/>
        <w:rPr/>
      </w:pPr>
      <w:r>
        <w:rPr/>
        <w:t xml:space="preserve">3. Najděte primitivní funkci k 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a určete je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ba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ba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bar>
                      </m:e>
                    </m:mr>
                  </m:m>
                </m:e>
              </m:d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d>
                    <m:dPr>
                      <m:begChr m:val="("/>
                      <m:sepChr m:val="↓"/>
                      <m:endChr m:val=")"/>
                    </m:dPr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bar>
            </m:e>
            <m:e>
              <m:d>
                <m:dPr>
                  <m:begChr m:val="("/>
                  <m:sepChr m:val="↓"/>
                  <m:endChr m:val=")"/>
                </m:dPr>
              </m:d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 xml:space="preserve">4. Najděte primitivní funkci k 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 určete je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bar>
                        <m:barPr>
                          <m:pos m:val="bot"/>
                        </m:bar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bar>
                    </m:e>
                  </m:bar>
                </m:sup>
              </m:sSup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4. Najděte primitivní funkci k 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a určete je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ifrik   M-ZT 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říklady ze seminární práce</w:t>
    </w:r>
  </w:p>
</w:hdr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 w:val="28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6:42:00Z</dcterms:created>
  <dc:creator>Cifrik</dc:creator>
  <dc:description/>
  <cp:keywords>integrování integrál</cp:keywords>
  <dc:language>en-US</dc:language>
  <cp:lastModifiedBy>Cifrik C.</cp:lastModifiedBy>
  <dcterms:modified xsi:type="dcterms:W3CDTF">2005-07-25T19:31:00Z</dcterms:modified>
  <cp:revision>7</cp:revision>
  <dc:subject>Integrální počet</dc:subject>
  <dc:title>Příklady ze seminární práce</dc:title>
</cp:coreProperties>
</file>