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Domácí úkoly z MAN2</w:t>
      </w:r>
    </w:p>
    <w:p>
      <w:pPr>
        <w:pStyle w:val="Normal"/>
        <w:rPr/>
      </w:pPr>
      <w:r>
        <w:rPr/>
        <w:t>Vypočtěte integrály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780"/>
      </w:tblGrid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lé</m:t>
                        </m:r>
                      </m:e>
                    </m:d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e>
                        </m:nary>
                      </m:e>
                    </m:nary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a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</m:bar>
                  </m:e>
                </m:eqArr>
              </m:oMath>
            </m:oMathPara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lé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num>
                          <m:den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a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bar>
                              <m:barPr>
                                <m:pos m:val="bot"/>
                              </m:barPr>
                              <m:e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ta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bar>
                              </m:e>
                            </m:bar>
                          </m:e>
                        </m:nary>
                      </m:e>
                    </m:nary>
                  </m:e>
                </m:eqArr>
              </m:oMath>
            </m:oMathPara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e>
                    <m:eqAr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e/>
                        </m:d>
                      </m:e>
                      <m:e/>
                    </m:eqArr>
                  </m:e>
                  <m:e/>
                </m:eqArr>
              </m:oMath>
            </m:oMathPara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a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e>
                    <m:eqAr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a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e/>
                        </m:d>
                      </m:e>
                      <m:e/>
                    </m:eqArr>
                  </m:e>
                  <m:e/>
                </m:eqArr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780"/>
      </w:tblGrid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  <m:r>
                              <m:t xml:space="preserve"> </m:t>
                            </m:r>
                          </m:e>
                        </m:d>
                      </m:e>
                    </m:d>
                  </m:e>
                  <m:e>
                    <m:eqAr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/>
                        </m:d>
                      </m:e>
                      <m:e/>
                    </m:eqArr>
                  </m:e>
                  <m:e/>
                </m:eqArr>
              </m:oMath>
            </m:oMathPara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78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2</m:t>
                            </m:r>
                            <m:r>
                              <m:t xml:space="preserve"> </m:t>
                            </m:r>
                          </m:e>
                        </m:d>
                      </m:e>
                    </m:d>
                  </m:e>
                  <m:e>
                    <m:r>
                      <m:t xml:space="preserve"> </m:t>
                    </m:r>
                  </m:e>
                  <m:e/>
                </m:eqAr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["/>
                        <m:endChr m:val="]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∓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9000"/>
      </w:tblGrid>
      <w:tr>
        <w:trPr/>
        <w:tc>
          <w:tcPr>
            <w:tcW w:w="32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a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a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tan</m:t>
                            </m:r>
                            <m:f>
                              <m:num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bar>
                      </m:e>
                    </m:bar>
                  </m:e>
                </m:eqArr>
              </m:oMath>
            </m:oMathPara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e>
                    <m:eqArr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m:t xml:space="preserve"> 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/>
                        </m:d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/>
                        </m:d>
                      </m:e>
                      <m:e/>
                    </m:eqArr>
                  </m:e>
                  <m:e/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opyright  ©  2001  Cifrik. Všechna práva vyhrazen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>
      <w:color w:val="999999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0:59:00Z</dcterms:created>
  <dc:creator>Cifrik</dc:creator>
  <dc:description/>
  <cp:keywords>integrál příklad</cp:keywords>
  <dc:language>en-US</dc:language>
  <cp:lastModifiedBy>Cifrik C.</cp:lastModifiedBy>
  <dcterms:modified xsi:type="dcterms:W3CDTF">2005-07-25T19:26:00Z</dcterms:modified>
  <cp:revision>7</cp:revision>
  <dc:subject>Integrální počet</dc:subject>
  <dc:title>Domácí úkoly</dc:title>
</cp:coreProperties>
</file>